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_al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0 oder 2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0 oder 2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0 oder 2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0 oder 2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9957208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_all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